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99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467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Начальная плата за право </w:t>
      </w:r>
      <w:r>
        <w:rPr/>
        <w:t>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</w:t>
      </w:r>
      <w:r>
        <w:rPr>
          <w:szCs w:val="28"/>
        </w:rPr>
        <w:t>, 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417"/>
        <w:gridCol w:w="1276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00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200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5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11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 5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11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78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57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2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47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5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914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3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67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2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45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77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55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5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718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32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6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45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91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5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30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78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957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9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99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77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755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6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92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8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63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7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56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7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56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3 8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776,32</w:t>
            </w:r>
          </w:p>
        </w:tc>
      </w:tr>
      <w:tr>
        <w:trPr>
          <w:trHeight w:val="1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1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1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65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9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33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6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48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97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48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897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 3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467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14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228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52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304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98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97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8 5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 1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 18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 5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8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 3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87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73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 2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6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3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4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 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 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 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6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 2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3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62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92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2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253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0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43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3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7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3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7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14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6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3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27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454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4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28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 30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0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40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2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5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4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08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5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7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 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20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 7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349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 9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199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4 4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88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 73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94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 9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381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0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16,68</w:t>
            </w:r>
          </w:p>
        </w:tc>
      </w:tr>
      <w:tr>
        <w:trPr>
          <w:trHeight w:val="2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 4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093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 8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373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4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89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 85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771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 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94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 9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 199,86</w:t>
            </w:r>
          </w:p>
        </w:tc>
      </w:tr>
      <w:tr>
        <w:trPr>
          <w:trHeight w:val="2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 11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02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 9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 384,52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 91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383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4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 89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3 84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 768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8 97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 795,7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99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10» апреля 2015 года до 10:00 часов «11» мая 2015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1» мая 2015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0» апреля 2015 года до 10:00 (по калининградскому времени) «11» мая 2015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4-й этаж, каб.467,                            тел.: (4012) 92-32-3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«11» мая 2015 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4-03T08:35:00Z</cp:lastPrinted>
  <dcterms:modified xsi:type="dcterms:W3CDTF">2015-04-03T06:35:00Z</dcterms:modified>
  <cp:revision>43</cp:revision>
  <dc:subject/>
  <dc:title>Извещение о проведении открытого конкурса</dc:title>
</cp:coreProperties>
</file>